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23/20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é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blicazione all’albo dell’Ufficio, entro il mese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i Acireale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3/07/2023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f.ssa Barbara Condorell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La pubblicazione degli Elenchi di merito all’albo dell’Ufficio avrà validità annuale, in quanto nell’anno scolastico 2023/202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>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02:00Z</dcterms:created>
  <dc:creator>CARMELA</dc:creator>
  <dc:description/>
  <cp:keywords/>
  <dc:language>en-US</dc:language>
  <cp:lastModifiedBy>Docente</cp:lastModifiedBy>
  <dcterms:modified xsi:type="dcterms:W3CDTF">2023-07-03T09:33:00Z</dcterms:modified>
  <cp:revision>5</cp:revision>
  <dc:subject/>
  <dc:title/>
</cp:coreProperties>
</file>