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632450" cy="96266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ELLA  DI  VALUTAZIONE  DEI  TITOLI  DI  ACCESS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TABELLA  </w:t>
      </w:r>
      <w:r>
        <w:rPr>
          <w:rFonts w:cs="Times New Roman" w:ascii="Times New Roman" w:hAnsi="Times New Roman"/>
          <w:b/>
          <w:sz w:val="28"/>
          <w:szCs w:val="28"/>
        </w:rPr>
        <w:t>A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AUREA MAGISTRALE IN SCIENZE RELIGIOSE (Baccalaureato, Licenza)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seguita  presso  la Facoltà Teologica di Sicilia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i sensi del DPR 175/2012, art. 4.2.1. e 4.2.2.)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62" w:type="dxa"/>
        <w:jc w:val="left"/>
        <w:tblInd w:w="2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94485</wp:posOffset>
                      </wp:positionH>
                      <wp:positionV relativeFrom="paragraph">
                        <wp:posOffset>2540</wp:posOffset>
                      </wp:positionV>
                      <wp:extent cx="0" cy="1293495"/>
                      <wp:effectExtent l="6350" t="0" r="6350" b="0"/>
                      <wp:wrapNone/>
                      <wp:docPr id="2" name="Connettore 1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93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55pt,0.2pt" to="125.55pt,102pt" ID="Connettore 1 1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OTO                                 PUNT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 – 62                                      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 – 70                                    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– 80                                    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 – 90                                    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 - 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DE                                      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AUREA MAGISTRALE IN SCIENZE RELIGIOSE (Baccalaureato, Licenza)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onseguita  presso Studio teologico San Paolo Catania 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ggregato Facoltà teologica di Sicilia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i sensi del DPR 175/2012, art. 4.2.1. e 4.2.2.)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68" w:type="dxa"/>
        <w:jc w:val="left"/>
        <w:tblInd w:w="2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2584"/>
      </w:tblGrid>
      <w:tr>
        <w:trPr>
          <w:trHeight w:val="265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OTO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UNTI</w:t>
            </w:r>
          </w:p>
        </w:tc>
      </w:tr>
      <w:tr>
        <w:trPr>
          <w:trHeight w:val="281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 – 2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 – 2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 – 2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>
          <w:trHeight w:val="281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 – 2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>
          <w:trHeight w:val="281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 – 3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  <w:tr>
        <w:trPr>
          <w:trHeight w:val="281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DE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LAUREA MAGISTRALE IN SCIENZE RELIGIOSE 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seguita  presso  I.S.S.R. San Metodio Siracusa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i sensi del DPR 175/2012, art. 4.2.1. e 4.2.2.)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420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2710"/>
      </w:tblGrid>
      <w:tr>
        <w:trPr>
          <w:trHeight w:val="266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OTO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UNTI</w:t>
            </w:r>
          </w:p>
        </w:tc>
      </w:tr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 – 7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1 – 80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266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 – 9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1 – 100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 – 11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ODE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BILITAZIONE diocesana all’IRC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Il punteggio finale che sarà attribuito per l’abilitazione scaturirà dalla somma delle valutazioni attribuite alle due prove (scritto e orale) diviso per un coefficiente(  ÷ 5)        </w:t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8:15:00Z</dcterms:created>
  <dc:creator>CARMELA</dc:creator>
  <dc:description/>
  <dc:language>en-US</dc:language>
  <cp:lastModifiedBy>hp</cp:lastModifiedBy>
  <dcterms:modified xsi:type="dcterms:W3CDTF">2022-06-20T18:15:00Z</dcterms:modified>
  <cp:revision>2</cp:revision>
  <dc:subject/>
  <dc:title/>
</cp:coreProperties>
</file>